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ar-SA"/>
        </w:rPr>
      </w:pPr>
      <w:bookmarkStart w:id="0" w:name="OLE_LINK3"/>
      <w:bookmarkStart w:id="1" w:name="OLE_LINK2"/>
      <w:bookmarkStart w:id="2" w:name="OLE_LINK1"/>
      <w:bookmarkEnd w:id="1"/>
      <w:bookmarkEnd w:id="2"/>
      <w:r>
        <w:rPr>
          <w:rFonts w:eastAsia="PT Astra Serif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внесении изменений в Закон Ульяновской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bookmarkStart w:id="3" w:name="OLE_LINK3"/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субвенциях, предоставляемых из областного бюджета </w:t>
        <w:br/>
        <w:t>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  <w:bookmarkEnd w:id="3"/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ринятие Закона Ульяновской области 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«О внесении изменений в Закон Ульяновской области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  <w:r>
        <w:rPr>
          <w:rFonts w:cs="PT Astra Serif" w:ascii="PT Astra Serif" w:hAnsi="PT Astra Serif"/>
          <w:sz w:val="28"/>
          <w:szCs w:val="28"/>
        </w:rPr>
        <w:t xml:space="preserve"> не потребует признания утратившими силу, приостановления, принятия новых актов законодательства Ульяновской област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потребует внесение изменений в постановление Правительства Ульяновской области от 08.05.2024 № 253-П «Об утверждении нормативов расходов на обеспечение в Ульяновской област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счете на одного учащегося (воспитанника) таких образовательных организаций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просвеще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воспитания Ульяновской области </w:t>
        <w:tab/>
        <w:tab/>
        <w:tab/>
        <w:tab/>
        <w:tab/>
        <w:t xml:space="preserve"> Н.В.Сем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Прокофьева МЕ</cp:lastModifiedBy>
  <cp:lastPrinted>2023-10-02T16:29:00Z</cp:lastPrinted>
  <dcterms:modified xsi:type="dcterms:W3CDTF">2024-08-22T11:20:00Z</dcterms:modified>
  <cp:revision>90</cp:revision>
  <dc:subject/>
  <dc:title>№ МП-</dc:title>
</cp:coreProperties>
</file>